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vazek obcí Loučná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Závěrečný účet Svazku obc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„</w:t>
      </w:r>
      <w:r>
        <w:rPr>
          <w:rFonts w:cs="Bookman Old Style" w:ascii="Bookman Old Style" w:hAnsi="Bookman Old Style"/>
          <w:b/>
          <w:sz w:val="40"/>
          <w:u w:val="single"/>
        </w:rPr>
        <w:t>Loučná“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  <w:t>k 31.12.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u w:val="single"/>
        </w:rPr>
      </w:pPr>
      <w:r>
        <w:rPr>
          <w:rFonts w:cs="Bookman Old Style" w:ascii="Bookman Old Style" w:hAnsi="Bookman Old Style"/>
          <w:b/>
          <w:sz w:val="40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Vypracoval: Romana Vohradníková, účet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ředložil: Martin Staněk, předseda svaz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dnáno na valné hromadě dne:  04.05.201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věšeno: na úředních deskách v termínu od : 19.04. – 04.05.201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>
          <w:rFonts w:cs="Arial" w:ascii="Arial" w:hAnsi="Arial"/>
          <w:sz w:val="22"/>
          <w:u w:val="single"/>
        </w:rPr>
        <w:t>Schválené usnesení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alná hromada projednala zprávu 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b/>
        </w:rPr>
        <w:t>)</w:t>
      </w:r>
      <w:r>
        <w:rPr>
          <w:rFonts w:cs="Arial" w:ascii="Arial" w:hAnsi="Arial"/>
          <w:b/>
          <w:sz w:val="22"/>
          <w:szCs w:val="22"/>
        </w:rPr>
        <w:t xml:space="preserve"> bere na vědomí</w:t>
      </w:r>
      <w:r>
        <w:rPr>
          <w:rFonts w:cs="Arial" w:ascii="Arial" w:hAnsi="Arial"/>
          <w:sz w:val="22"/>
          <w:szCs w:val="22"/>
        </w:rPr>
        <w:t xml:space="preserve">  zprávu ve věci závěrného účtu Svazku obcí Loučná za rok 2016</w:t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b) </w:t>
      </w:r>
      <w:r>
        <w:rPr>
          <w:rFonts w:cs="Arial" w:ascii="Arial" w:hAnsi="Arial"/>
          <w:b w:val="false"/>
          <w:sz w:val="22"/>
        </w:rPr>
        <w:t>v souladu s § 17 zákona č. 250/2000 Sb.</w:t>
      </w:r>
      <w:r>
        <w:rPr>
          <w:rFonts w:cs="Arial" w:ascii="Arial" w:hAnsi="Arial"/>
          <w:sz w:val="22"/>
        </w:rPr>
        <w:t xml:space="preserve"> schvaluje  </w:t>
      </w:r>
      <w:r>
        <w:rPr>
          <w:rFonts w:cs="Arial" w:ascii="Arial" w:hAnsi="Arial"/>
          <w:b w:val="false"/>
          <w:sz w:val="22"/>
        </w:rPr>
        <w:t xml:space="preserve">celoroční hospodaření svazku za rok 2016    </w:t>
      </w:r>
      <w:r>
        <w:rPr>
          <w:rFonts w:cs="Arial" w:ascii="Arial" w:hAnsi="Arial"/>
          <w:sz w:val="22"/>
        </w:rPr>
        <w:t>bez výhrad</w:t>
      </w:r>
      <w:r>
        <w:rPr>
          <w:rFonts w:cs="Arial" w:ascii="Arial" w:hAnsi="Arial"/>
          <w:b w:val="false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schvaluje </w:t>
      </w:r>
      <w:r>
        <w:rPr>
          <w:rFonts w:cs="Arial" w:ascii="Arial" w:hAnsi="Arial"/>
          <w:sz w:val="22"/>
          <w:szCs w:val="22"/>
        </w:rPr>
        <w:t>závěrečný účet svazku za rok 2016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 w:val="22"/>
        </w:rPr>
        <w:t xml:space="preserve">    </w:t>
      </w:r>
      <w:r>
        <w:rPr>
          <w:rFonts w:cs="Arial" w:ascii="Arial" w:hAnsi="Arial"/>
          <w:b w:val="false"/>
          <w:sz w:val="22"/>
        </w:rPr>
        <w:t>Součástí závěrečného účtu je</w:t>
      </w:r>
      <w:r>
        <w:rPr>
          <w:rFonts w:cs="Arial" w:ascii="Arial" w:hAnsi="Arial"/>
          <w:sz w:val="22"/>
        </w:rPr>
        <w:t xml:space="preserve">: 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příjmů a výdajů rozpočtu v plném členění rozpočtové skladby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z auditu za rok 2016</w:t>
      </w:r>
    </w:p>
    <w:p>
      <w:pPr>
        <w:pStyle w:val="Zkladntext3"/>
        <w:numPr>
          <w:ilvl w:val="0"/>
          <w:numId w:val="2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izace za rok 2016</w:t>
      </w:r>
    </w:p>
    <w:p>
      <w:pPr>
        <w:pStyle w:val="Zkladntext3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bere na vědomí </w:t>
      </w:r>
      <w:r>
        <w:rPr>
          <w:rFonts w:cs="Arial" w:ascii="Arial" w:hAnsi="Arial"/>
          <w:sz w:val="22"/>
          <w:szCs w:val="22"/>
        </w:rPr>
        <w:t>účetní závěrku svazku za rok 2016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/>
      </w:pPr>
      <w:r>
        <w:rPr/>
        <w:t>Přehled čerpání příjmů a výdajů dle rozpočtu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y k 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ida 2 – nedaňov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1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4 7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3 220,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1 – ostatní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0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3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9 5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1 – ú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27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8 – neidentifikované 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3 700,-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3 692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 4 - dot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3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64 1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64 017,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 – příjmy od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3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64 1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64 017,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2 – dotace od kraj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0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00 000,-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 ř í j m y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161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598 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587 237,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395"/>
        <w:gridCol w:w="1985"/>
        <w:gridCol w:w="77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daje  k 31.1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ven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nění k 31.12.20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21 – ostatní osobní 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0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6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16 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7 – drobný hmotný dl. maje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87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76 38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9 – nákup materiá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5 9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01 572,-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3 – služby peněž. ústav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2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 737,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8 – služby zpracování d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8 1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8 021,5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9 – nákup služ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 000,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88 000,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87 877,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6 – poradenská 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60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90 000,-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7 - škol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75 - pohoště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2 25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2 – zálohy poklad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194 - 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 650,-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1 - pošto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,-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253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01 – rezerv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13 5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61 3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9 - transfery nezisk. orani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2 – dary obyvatelst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0,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 ý d a j e   celk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361 000,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798 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13 741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7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Financování</w:t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40"/>
        <w:gridCol w:w="1679"/>
        <w:gridCol w:w="198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íj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1 000 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8 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587 237,7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1 0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8 8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613 741,5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nancování - přeby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 000,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 000,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6 503,80</w:t>
            </w:r>
          </w:p>
        </w:tc>
      </w:tr>
    </w:tbl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 e k a p i t u l a c 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jmy k k 31.12.2016                            </w:t>
      </w:r>
      <w:r>
        <w:rPr>
          <w:rFonts w:cs="Arial" w:ascii="Arial" w:hAnsi="Arial"/>
          <w:b/>
          <w:iCs/>
          <w:sz w:val="22"/>
          <w:szCs w:val="22"/>
        </w:rPr>
        <w:t xml:space="preserve">   587 237,78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daje k 31.12.2016                           -     </w:t>
      </w:r>
      <w:r>
        <w:rPr>
          <w:rFonts w:cs="Arial" w:ascii="Arial" w:hAnsi="Arial"/>
          <w:b/>
          <w:iCs/>
          <w:sz w:val="22"/>
          <w:szCs w:val="22"/>
        </w:rPr>
        <w:t>613 741,58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 xml:space="preserve">Přebytek r. 2015                                 +    222 900,71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 ů s t a t e k na bankovním účtu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 31.12.2016                                             196 396,91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spodaření k 31.12.2016  skončilo přebytkem 196 396,91 Kč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ůvodová zpráv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říjmy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jmech ve třídě 2 je příjem od obcí na kulturní akci. Dále je plnění na úroku z bankovního účtu. 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Ve třídě 4 je rozpočtováno na příspěvky od obcí  na pravidelný členský příspěvek. Svazek obdržel dotaci na Infopointy mikroregionu. Dotace byla řádně vyúčtován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výdajích bylo čerpáno po úpravě rozpočtu na nákupu infopointů pro jednotlivé obce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Hospodaření k 31.12.2016 skončilo přebytkem 222.900,71 Kč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účtování dotace na akci: „Infopointy mikroregionu“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74"/>
        <w:gridCol w:w="1559"/>
        <w:gridCol w:w="1418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ové nákl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uúčast ob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e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ýš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6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571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6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571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šic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17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 79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 380,4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e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6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571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vojene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6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571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ěnic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6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 571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ny u Daši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 13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38,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6,-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emic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5 9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126,1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van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255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0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850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ytn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39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9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748,7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potic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6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 571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ji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084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58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500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hř. Lho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63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69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 571,2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 99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9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00 000,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Vyúčtování finančních vztahů se SR, k rozpočtům  krajů a obcí za r. 2016: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1053"/>
        <w:gridCol w:w="3420"/>
        <w:gridCol w:w="1800"/>
        <w:gridCol w:w="1620"/>
        <w:gridCol w:w="126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Dota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čelový zn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aza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kytnu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uži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pořádání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od obcí na provoz svaz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64 01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64 01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e od KÚ – mobiliá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00 000,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00 000,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e l  k e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564 01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564 01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0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ský úřad provedl  dne 12. – 13. 4.2017  audit hospodaření svazku za rok 2016, který skončil výrokem „nebyly zjištěny chyby a nedostatky“, zpráva je součástí závěrečného účtu svazku a účetní závěrky. Zpráva z přezkumu hospodaření je na úřední desce vyvěšena samostatně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ástí závěrečného účtu svazku a účetní závěrky za r. 2016 je zpráva HIK o provedené inventarizaci majetku k 31.12.2016. viz příloh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vazek obcí Loučná</w:t>
      </w:r>
    </w:p>
    <w:p>
      <w:pPr>
        <w:pStyle w:val="Normlnweb"/>
        <w:spacing w:before="120" w:after="0"/>
        <w:jc w:val="center"/>
        <w:rPr/>
      </w:pPr>
      <w:r>
        <w:rPr>
          <w:rFonts w:cs="Tahoma" w:ascii="Tahoma" w:hAnsi="Tahoma"/>
          <w:b/>
          <w:bCs/>
        </w:rPr>
        <w:t>Zpráva HIK o výsledcích inventarizace za rok 2016</w:t>
      </w:r>
    </w:p>
    <w:p>
      <w:pPr>
        <w:pStyle w:val="Normlnweb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>Inventarizace za rok 2016 byla provedena v souladu se zákonem č. 563/1991 Sb., o účetnictví, ve znění pozdějších předpisů, v souladu s ustanoveními vyhlášky č. 270/2010 Sb., o inventarizaci majetku a závazků, v souladu se Směrnicí o inventarizaci majetku a závazků a</w:t>
      </w:r>
      <w:r>
        <w:rPr>
          <w:rFonts w:cs="Tahoma"/>
          <w:b/>
        </w:rPr>
        <w:t xml:space="preserve"> </w:t>
      </w:r>
      <w:r>
        <w:rPr>
          <w:rFonts w:cs="Tahoma"/>
        </w:rPr>
        <w:t xml:space="preserve">plánu inventur na rok 2016 k provedení inventarizace majetku a závazků, </w:t>
      </w:r>
      <w:r>
        <w:rPr>
          <w:rFonts w:cs="Tahoma"/>
          <w:bCs/>
        </w:rPr>
        <w:t>jiných aktiv a jiných pasiv včetně skutečnosti účtovaných na podrozvahových</w:t>
      </w:r>
      <w:r>
        <w:rPr>
          <w:rFonts w:cs="Tahoma"/>
        </w:rPr>
        <w:t xml:space="preserve"> účtech (dále jen „inventarizace majetku a závazků“). 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  <w:b/>
        </w:rPr>
        <w:t xml:space="preserve">Předmětem </w:t>
      </w:r>
      <w:r>
        <w:rPr>
          <w:rFonts w:cs="Tahoma"/>
        </w:rPr>
        <w:t>inventarizace byl majetek specifikovaný v plánu inventur na rok 2016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DIK byly vyhotoveny </w:t>
      </w:r>
      <w:r>
        <w:rPr>
          <w:rFonts w:cs="Tahoma"/>
          <w:b/>
        </w:rPr>
        <w:t>inventurní soupisy</w:t>
      </w:r>
      <w:r>
        <w:rPr>
          <w:rFonts w:cs="Tahoma"/>
        </w:rPr>
        <w:t xml:space="preserve"> č. 1 – 27 dle plánu inventur na rok 2016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zahájeny</w:t>
      </w:r>
      <w:r>
        <w:rPr>
          <w:rFonts w:cs="Tahoma"/>
        </w:rPr>
        <w:t xml:space="preserve"> 2.1.2017 v 08.00  hod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rFonts w:cs="Tahoma"/>
        </w:rPr>
        <w:t xml:space="preserve">Inventury byly </w:t>
      </w:r>
      <w:r>
        <w:rPr>
          <w:rFonts w:cs="Tahoma"/>
          <w:b/>
        </w:rPr>
        <w:t>ukončeny</w:t>
      </w:r>
      <w:r>
        <w:rPr>
          <w:rFonts w:cs="Tahoma"/>
        </w:rPr>
        <w:t xml:space="preserve"> 23.1.2017 v 18.00 hod.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Závěr: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jc w:val="both"/>
        <w:rPr>
          <w:rFonts w:cs="Tahoma"/>
        </w:rPr>
      </w:pPr>
      <w:r>
        <w:rPr>
          <w:rFonts w:cs="Tahoma"/>
        </w:rPr>
        <w:t xml:space="preserve">Vyhodnocením inventurních soupisů nebyly zjištěny žádné inv. rozdíly tj. nebyly předloženy DIK žádné návrhy na jejich vypořádání. DIK nepodala žádný návrh na preventivní opatření. 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Příloha: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rovnávací tabulka</w:t>
      </w:r>
    </w:p>
    <w:p>
      <w:pPr>
        <w:pStyle w:val="Normln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eznam identifikátorů</w:t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720"/>
        <w:gridCol w:w="3090"/>
      </w:tblGrid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Funkce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říjmení a jméno zaměstnance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odpis</w:t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Předseda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Vohradníková Roman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Člen HI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rFonts w:cs="Tahoma"/>
              </w:rPr>
            </w:pPr>
            <w:r>
              <w:rPr>
                <w:rFonts w:cs="Tahoma"/>
              </w:rPr>
              <w:t>Staněk Marti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lnweb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 Sezemicích 23.1.2017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00:00Z</dcterms:created>
  <dc:creator>romana.vohradnikova</dc:creator>
  <dc:description/>
  <cp:keywords/>
  <dc:language>en-US</dc:language>
  <cp:lastModifiedBy>Romana Vohradníková</cp:lastModifiedBy>
  <cp:lastPrinted>2017-05-02T12:08:00Z</cp:lastPrinted>
  <dcterms:modified xsi:type="dcterms:W3CDTF">2017-05-09T08:03:00Z</dcterms:modified>
  <cp:revision>4</cp:revision>
  <dc:subject/>
  <dc:title>Svazek obcí „Loučná“</dc:title>
</cp:coreProperties>
</file>