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vazek obcí Loučn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Závěrečný účet Svazku obc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„</w:t>
      </w:r>
      <w:r>
        <w:rPr>
          <w:rFonts w:cs="Bookman Old Style" w:ascii="Bookman Old Style" w:hAnsi="Bookman Old Style"/>
          <w:b/>
          <w:sz w:val="40"/>
          <w:u w:val="single"/>
        </w:rPr>
        <w:t>Loučná“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k 31.12.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Vypracoval: Romana Vohradníková, účet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dkládá: Martin Staněk, předseda svaz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e projednáno na valné hromadě dne:  22.05.20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věšeno: na úředních deskách v obcích od : 07.05. – 22.05.20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ávrh na  usnesení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alná hromada projednala zprávu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b/>
        </w:rPr>
        <w:t>)</w:t>
      </w:r>
      <w:r>
        <w:rPr>
          <w:rFonts w:cs="Arial" w:ascii="Arial" w:hAnsi="Arial"/>
          <w:b/>
          <w:sz w:val="22"/>
          <w:szCs w:val="22"/>
        </w:rPr>
        <w:t xml:space="preserve"> bere na vědomí</w:t>
      </w:r>
      <w:r>
        <w:rPr>
          <w:rFonts w:cs="Arial" w:ascii="Arial" w:hAnsi="Arial"/>
          <w:sz w:val="22"/>
          <w:szCs w:val="22"/>
        </w:rPr>
        <w:t xml:space="preserve">  zprávu ve věci závěrného účtu Svazku obcí Loučná za rok 2017</w:t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b w:val="false"/>
          <w:sz w:val="22"/>
        </w:rPr>
        <w:t>v souladu s § 17 zákona č. 250/2000 Sb.</w:t>
      </w:r>
      <w:r>
        <w:rPr>
          <w:rFonts w:cs="Arial" w:ascii="Arial" w:hAnsi="Arial"/>
          <w:sz w:val="22"/>
        </w:rPr>
        <w:t xml:space="preserve"> schvaluje  </w:t>
      </w:r>
      <w:r>
        <w:rPr>
          <w:rFonts w:cs="Arial" w:ascii="Arial" w:hAnsi="Arial"/>
          <w:b w:val="false"/>
          <w:sz w:val="22"/>
        </w:rPr>
        <w:t xml:space="preserve">celoroční hospodaření svazku za rok 2017    </w:t>
      </w:r>
      <w:r>
        <w:rPr>
          <w:rFonts w:cs="Arial" w:ascii="Arial" w:hAnsi="Arial"/>
          <w:sz w:val="22"/>
        </w:rPr>
        <w:t>bez výhrad</w:t>
      </w:r>
      <w:r>
        <w:rPr>
          <w:rFonts w:cs="Arial" w:ascii="Arial" w:hAnsi="Arial"/>
          <w:b w:val="false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schvaluje </w:t>
      </w:r>
      <w:r>
        <w:rPr>
          <w:rFonts w:cs="Arial" w:ascii="Arial" w:hAnsi="Arial"/>
          <w:sz w:val="22"/>
          <w:szCs w:val="22"/>
        </w:rPr>
        <w:t>závěrečný účet svazku za rok 2017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</w:rPr>
        <w:t>Součástí závěrečného účtu je</w:t>
      </w:r>
      <w:r>
        <w:rPr>
          <w:rFonts w:cs="Arial" w:ascii="Arial" w:hAnsi="Arial"/>
          <w:sz w:val="22"/>
        </w:rPr>
        <w:t xml:space="preserve">: 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příjmů a výdajů rozpočtu v plném členění rozpočtové skladby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z auditu za rok 2017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arizace za rok 2017</w:t>
      </w:r>
    </w:p>
    <w:p>
      <w:pPr>
        <w:pStyle w:val="Zkladntext3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bere na vědomí </w:t>
      </w:r>
      <w:r>
        <w:rPr>
          <w:rFonts w:cs="Arial" w:ascii="Arial" w:hAnsi="Arial"/>
          <w:sz w:val="22"/>
          <w:szCs w:val="22"/>
        </w:rPr>
        <w:t>účetní závěrku svazku za rok 2017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/>
      </w:pPr>
      <w:r>
        <w:rPr/>
        <w:t>Přehled čerpání příjmů a výdajů dle rozpočt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395"/>
        <w:gridCol w:w="1985"/>
        <w:gridCol w:w="7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y k 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en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nění k 31.12.2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ida 2 – nedaňové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5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2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1 535,5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1 – ostatní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2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1 5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1 – ú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35,5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 4 - dot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44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43 911,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 – příjmy od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0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84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83 911,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2 – dotace od kraj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6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6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 ř í j m y  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25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76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75 447,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395"/>
        <w:gridCol w:w="1985"/>
        <w:gridCol w:w="7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daje  k 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en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nění k 31.12.2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3399 záležitosti kul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31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1 217,-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1 – ostatní osobní 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8 236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4 481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8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8 5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3639 komun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35 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57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12 288,7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21 – ostatní osobní 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0 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7 – drobný hmotný inv.maje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7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6 016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94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 000,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3 000,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 652,-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8 – služby zpracování d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7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6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4 977,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0 000,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85 500,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83 432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7 - škol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5 - pohoště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5 062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2 – dary obyvatelst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1 - pošto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,-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,-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48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9 - transfery nezisk. orani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3745 – veřejná zele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4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679 251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6 8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62 037,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7 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17 214,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6171 – vnitřní sprá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2 – zálohy pokla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6310 – obecné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977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3 – služby peněž. ústav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 977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6409 – nespec. rezer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901 – rezerv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47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20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 ý d a j e  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385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 136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25 734,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Financování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679"/>
        <w:gridCol w:w="198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5 500 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6 500 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75 447,4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5 500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36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25 734,3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cování - přeby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000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9 713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 e k a p i t u l a c 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jmy k  31.12.2017                            </w:t>
      </w:r>
      <w:r>
        <w:rPr>
          <w:rFonts w:cs="Arial" w:ascii="Arial" w:hAnsi="Arial"/>
          <w:b/>
          <w:iCs/>
          <w:sz w:val="22"/>
          <w:szCs w:val="22"/>
        </w:rPr>
        <w:t xml:space="preserve">    975 447,4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daje k 31.12.2017                           -     925 734,32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Přebytek r. 2016                               +    196 396,91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 ů s t a t e k na bankovním účtu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31.12.2017                                             246 110,07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ůvodová zpráv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íjmy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jmech ve třídě 2 je příjem od obcí na kulturní akci. Dále je plnění na úroku z bankovního účtu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ídě 4 je rozpočtováno na příspěvky od obcí  na pravidelný členský příspěvek. Byla přijata dotace na „Úpravy center obcí“. Dotace byla řádně vyúčtována s krajským úřadem. Po úpravě rozpočtu byl naplněn finanční podíl od obcí na akci  „Úprava center obcí“ – pol. 4121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daje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e výdajích je čerpáno dle rozpočtu. Na § 3399 jsou náklady na akci Kostěnický pětiboj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Na paragrafu 3745 – veřejná zeleň jsou rozpočtovány výdaje spojené s dotací na akci „Úpravy center obcí“. Vyúčtování je součástí závěrečného účtu za rok 2017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Hospodaření k 31.12.2017  skončilo přebytkem 246.110,7 Kč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účtování dotace na akci: „Úpravy center obcí“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řehled čerpání dotace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418"/>
        <w:gridCol w:w="1276"/>
        <w:gridCol w:w="1275"/>
        <w:gridCol w:w="1134"/>
        <w:gridCol w:w="1418"/>
      </w:tblGrid>
      <w:tr>
        <w:trPr>
          <w:trHeight w:val="4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ktury za zele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ktury za st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rajinná stez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kturace podíl obc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ýš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 31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 71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 464,5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 950 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 9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 3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 057,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š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 51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 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5 917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1 664,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te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 98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7 381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 128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vojen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 4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 693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 583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 330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ě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 14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 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 3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 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 11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rav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 41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 81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 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 77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yt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 39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 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 798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 545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em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 15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 453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 01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 757,8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epot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 28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 68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435,7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j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 8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 25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99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hřet.Lh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 9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 3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46,6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 25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 10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 20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5 56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 566,8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Vyúčtování finančních vztahů se SR, k rozpočtům  krajů a obcí za r. 2017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11"/>
        <w:gridCol w:w="3420"/>
        <w:gridCol w:w="1800"/>
        <w:gridCol w:w="1620"/>
        <w:gridCol w:w="1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otac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čelový zn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aza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kytn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žit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pořádán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 od obcí na provoz svaz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83 91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83 911,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 od KÚ – mobiliá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60 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60 000,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e l  k e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943 91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943 911,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0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jský úřad provedl  dne 04. – 05. dubna 2017  audit hospodaření svazku za rok 2017, který skončil výrokem „nebyly zjištěny chyby a nedostatky“, zpráva je součástí závěrečného účtu svazku a účetní závěr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závěrečného účtu svazku a účetní závěrky za r. 2017 je zpráva HIK o provedené inventarizaci majetku k 31.12.2017. viz příloha</w:t>
      </w:r>
    </w:p>
    <w:p>
      <w:pPr>
        <w:pStyle w:val="Normlnweb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vazek obcí Loučná</w:t>
      </w:r>
    </w:p>
    <w:p>
      <w:pPr>
        <w:pStyle w:val="Normlnweb"/>
        <w:spacing w:before="120" w:after="0"/>
        <w:jc w:val="center"/>
        <w:rPr/>
      </w:pPr>
      <w:r>
        <w:rPr>
          <w:rFonts w:cs="Tahoma" w:ascii="Tahoma" w:hAnsi="Tahoma"/>
          <w:b/>
          <w:bCs/>
        </w:rPr>
        <w:t>Zpráva HIK o výsledcích inventarizace za rok 2017</w:t>
      </w:r>
    </w:p>
    <w:p>
      <w:pPr>
        <w:pStyle w:val="Normlnweb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  <w:t>Inventarizace za rok 2017 byla provedena v souladu se zákonem č. 563/1991 Sb., o účetnictví, ve znění pozdějších předpisů, v souladu s ustanoveními vyhlášky č. 270/2010 Sb., o inventarizaci majetku a závazků, v souladu se Směrnicí o inventarizaci majetku a závazků a</w:t>
      </w:r>
      <w:r>
        <w:rPr>
          <w:rFonts w:cs="Tahoma"/>
          <w:b/>
        </w:rPr>
        <w:t xml:space="preserve"> </w:t>
      </w:r>
      <w:r>
        <w:rPr>
          <w:rFonts w:cs="Tahoma"/>
        </w:rPr>
        <w:t xml:space="preserve">plánu inventur na rok 2017 k provedení inventarizace majetku a závazků, </w:t>
      </w:r>
      <w:r>
        <w:rPr>
          <w:rFonts w:cs="Tahoma"/>
          <w:bCs/>
        </w:rPr>
        <w:t>jiných aktiv a jiných pasiv včetně skutečnosti účtovaných na podrozvahových</w:t>
      </w:r>
      <w:r>
        <w:rPr>
          <w:rFonts w:cs="Tahoma"/>
        </w:rPr>
        <w:t xml:space="preserve"> účtech (dále jen „inventarizace majetku a závazků“). 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  <w:b/>
        </w:rPr>
        <w:t xml:space="preserve">Předmětem </w:t>
      </w:r>
      <w:r>
        <w:rPr>
          <w:rFonts w:cs="Tahoma"/>
        </w:rPr>
        <w:t>inventarizace byl majetek specifikovaný v plánu inventur na rok 2017.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DIK byly vyhotoveny </w:t>
      </w:r>
      <w:r>
        <w:rPr>
          <w:rFonts w:cs="Tahoma"/>
          <w:b/>
        </w:rPr>
        <w:t>inventurní soupisy</w:t>
      </w:r>
      <w:r>
        <w:rPr>
          <w:rFonts w:cs="Tahoma"/>
        </w:rPr>
        <w:t xml:space="preserve"> č. 1 – 27 dle plánu inventur na rok 2017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Inventury byly </w:t>
      </w:r>
      <w:r>
        <w:rPr>
          <w:rFonts w:cs="Tahoma"/>
          <w:b/>
        </w:rPr>
        <w:t>zahájeny</w:t>
      </w:r>
      <w:r>
        <w:rPr>
          <w:rFonts w:cs="Tahoma"/>
        </w:rPr>
        <w:t xml:space="preserve"> 2.1.2018 v 08.00  hod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Inventury byly </w:t>
      </w:r>
      <w:r>
        <w:rPr>
          <w:rFonts w:cs="Tahoma"/>
          <w:b/>
        </w:rPr>
        <w:t>ukončeny</w:t>
      </w:r>
      <w:r>
        <w:rPr>
          <w:rFonts w:cs="Tahoma"/>
        </w:rPr>
        <w:t xml:space="preserve"> 23.1.2018 v 18.00 hod.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Závěr: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  <w:t xml:space="preserve">Vyhodnocením inventurních soupisů nebyly zjištěny žádné inventarizační rozdíly tj. nebyly předloženy DIK žádné návrhy na jejich vypořádání. DIK nepodala žádný návrh na preventivní opatření. 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Příloha:</w:t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rovnávací tabulka</w:t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identifikátorů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720"/>
        <w:gridCol w:w="3090"/>
      </w:tblGrid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unkce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říjmení a jméno zaměstnance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odpis</w:t>
            </w:r>
          </w:p>
        </w:tc>
      </w:tr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Předseda HI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Vohradníková Roman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Člen HI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Staněk Marti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 Sezemicích 23.1.2018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otvrzujeme tímto, že závěrečný účet za rok 2017  byl zveřejněn  na úředních deská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d 07.05. – 22.05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Podpis                                     datum vyvě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ěsto Sezemice          ………………………………             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Rokytno            ………………………………             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ěsto Dašice              ………………………………             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Spojil                 ………………………………             …………………………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Obec Choteč               ………………………………             …………………………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Lány                    ……………………………..             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Slepotice            ………………………………            …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Obec Úhř.Lhota          ………………………………            …………………………..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Kostěnice            ………………………………           …………………………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Časy                    ………………………………           …………………………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Moravany          ……………………………….           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Chvojenec          ……………………………….           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bec Býšť                     ……………………………….           ……………………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11:00Z</dcterms:created>
  <dc:creator>romana.vohradnikova</dc:creator>
  <dc:description/>
  <cp:keywords/>
  <dc:language>en-US</dc:language>
  <cp:lastModifiedBy>Romana Vohradníková</cp:lastModifiedBy>
  <cp:lastPrinted>2017-05-02T12:08:00Z</cp:lastPrinted>
  <dcterms:modified xsi:type="dcterms:W3CDTF">2018-05-04T07:54:00Z</dcterms:modified>
  <cp:revision>3</cp:revision>
  <dc:subject/>
  <dc:title>Svazek obcí „Loučná“</dc:title>
</cp:coreProperties>
</file>