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vazek obcí Loučn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  <w:t>Závěrečný účet Svazku obcí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  <w:t>„</w:t>
      </w:r>
      <w:r>
        <w:rPr>
          <w:rFonts w:cs="Bookman Old Style" w:ascii="Bookman Old Style" w:hAnsi="Bookman Old Style"/>
          <w:b/>
          <w:sz w:val="40"/>
          <w:u w:val="single"/>
        </w:rPr>
        <w:t>Loučná“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  <w:t>k 31.12.201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Vypracoval: Romana Vohradníková, účetní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edkládá: Martin Staněk, předseda svazk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dnáno na valné hromadě dne:  22.05.201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yvěšeno: na úředních deskách v obcích od : 06.05. – 22.05.201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 souladu se zákonem č. 250/2000 Sb., o rozpočtových pravidlech územních rozpočtů, ve znění zákona č. 24/2017 Sb., byl Závěrečný účet Svazku obcí Loučná zveřejněn na elektronické úřední desce Města Sezemice a na web stránkách Svazku obcí Loučná v termínu od 24.05.2017 – 30.06.2018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>
          <w:rFonts w:cs="Arial" w:ascii="Arial" w:hAnsi="Arial"/>
          <w:sz w:val="22"/>
          <w:u w:val="single"/>
        </w:rPr>
        <w:t>Schváleno usnesení č. 1/2/2018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Valná hromada projednala zprávu a</w:t>
      </w:r>
    </w:p>
    <w:p>
      <w:pPr>
        <w:pStyle w:val="Normal"/>
        <w:numPr>
          <w:ilvl w:val="0"/>
          <w:numId w:val="3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zprávu ve věci závěrného účtu Svazku obcí Loučná za rok 2017,</w:t>
      </w:r>
    </w:p>
    <w:p>
      <w:pPr>
        <w:pStyle w:val="Normal"/>
        <w:numPr>
          <w:ilvl w:val="0"/>
          <w:numId w:val="3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V souladu s § 17 zákona č. 250/2000 Sb. </w:t>
      </w:r>
      <w:r>
        <w:rPr>
          <w:rFonts w:cs="Arial" w:ascii="Arial" w:hAnsi="Arial"/>
          <w:b/>
          <w:sz w:val="22"/>
        </w:rPr>
        <w:t>schvaluje</w:t>
      </w:r>
      <w:r>
        <w:rPr>
          <w:rFonts w:cs="Arial" w:ascii="Arial" w:hAnsi="Arial"/>
          <w:sz w:val="22"/>
        </w:rPr>
        <w:t xml:space="preserve"> celoroční hospodaření svazku za rok 2017 bez výhrad. </w:t>
      </w:r>
    </w:p>
    <w:p>
      <w:pPr>
        <w:pStyle w:val="Normal"/>
        <w:numPr>
          <w:ilvl w:val="0"/>
          <w:numId w:val="3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Schvaluje </w:t>
      </w:r>
      <w:r>
        <w:rPr>
          <w:rFonts w:cs="Arial" w:ascii="Arial" w:hAnsi="Arial"/>
          <w:sz w:val="22"/>
          <w:szCs w:val="22"/>
        </w:rPr>
        <w:t>závěrečný účet svazku za rok 2017.</w:t>
      </w:r>
    </w:p>
    <w:p>
      <w:pPr>
        <w:pStyle w:val="Heading1"/>
        <w:ind w:left="360" w:hanging="0"/>
        <w:rPr/>
      </w:pPr>
      <w:r>
        <w:rPr>
          <w:rFonts w:cs="Arial" w:ascii="Arial" w:hAnsi="Arial"/>
          <w:b w:val="false"/>
          <w:sz w:val="22"/>
        </w:rPr>
        <w:t>Součástí závěrečného účtu je</w:t>
      </w:r>
      <w:r>
        <w:rPr>
          <w:rFonts w:cs="Arial" w:ascii="Arial" w:hAnsi="Arial"/>
          <w:sz w:val="22"/>
        </w:rPr>
        <w:t xml:space="preserve">: </w:t>
      </w:r>
    </w:p>
    <w:p>
      <w:pPr>
        <w:pStyle w:val="Zkladntext3"/>
        <w:numPr>
          <w:ilvl w:val="0"/>
          <w:numId w:val="2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ění příjmů a výdajů rozpočtu v plném členění rozpočtové skladby.</w:t>
      </w:r>
    </w:p>
    <w:p>
      <w:pPr>
        <w:pStyle w:val="Zkladntext3"/>
        <w:numPr>
          <w:ilvl w:val="0"/>
          <w:numId w:val="2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a z auditu za rok 2017.</w:t>
      </w:r>
    </w:p>
    <w:p>
      <w:pPr>
        <w:pStyle w:val="Zkladntext3"/>
        <w:numPr>
          <w:ilvl w:val="0"/>
          <w:numId w:val="2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ntarizace za rok 2017.</w:t>
      </w:r>
    </w:p>
    <w:p>
      <w:pPr>
        <w:pStyle w:val="Zkladntext3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) Bere na vědomí </w:t>
      </w:r>
      <w:r>
        <w:rPr>
          <w:rFonts w:cs="Arial" w:ascii="Arial" w:hAnsi="Arial"/>
          <w:sz w:val="22"/>
          <w:szCs w:val="22"/>
        </w:rPr>
        <w:t>účetní závěrku svazku za rok 2017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Přehled čerpání příjmů a výdajů dle rozpočtu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40"/>
        <w:gridCol w:w="1395"/>
        <w:gridCol w:w="1985"/>
        <w:gridCol w:w="77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íjmy k 31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če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ven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č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nění k 31.12.20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řida 2 – nedaňové příj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5 5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2 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1 535,5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1 – ostatní příj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25 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32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31 5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1 – ú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5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35,5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řída 4 - dot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00 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944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943 911,8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1 – příjmy od ob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200 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84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483 911,8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2 – dotace od kraj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60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460 0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 ř í j m y   celk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225 5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976 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975 447,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40"/>
        <w:gridCol w:w="1395"/>
        <w:gridCol w:w="1985"/>
        <w:gridCol w:w="77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daje  k 31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če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ven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č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nění k 31.12.20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 3399 záležitosti kul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31 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31 217,-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1 – ostatní osobní výd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8 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8 236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9 – nákup materiá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 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4 481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9 – nákup služ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8 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18 5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 3639 komun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235 5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57 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12 288,7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1 – ostatní osobní výd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0 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10 0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7 – drobný hmotný inv.maje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7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16 016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94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9 – nákup materiá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 000,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3 000,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2 652,-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8 – služby zpracování d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7 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6 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4 977,9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9 – nákup služ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00 000,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85 500,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83 432,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7 - škol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20 0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75 - pohoště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0 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0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5 062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2 – dary obyvatelst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5 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5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1 - pošto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500,-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500,-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48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9 - transfery nezisk. orani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70 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70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70 0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 3745 – veřejná zele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4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679 251,5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9 – nákup materiá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06 8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362 037,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9 – nákup služ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17 2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317 214,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 6171 – vnitřní sprá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2 – zálohy poklad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 6310 – obecné příj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 5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 977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3 – služby peněž. ústav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2 5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3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2 977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 6409 – nespec. rezer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5901 – rezerv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47 5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20 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 ý d a j e   celk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385 5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1 136 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925 734,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8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Financování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40"/>
        <w:gridCol w:w="1679"/>
        <w:gridCol w:w="1985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íj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5 500 ,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976 500 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975 447,4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d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5 500,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36 5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925 734,3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cování - přeby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 000,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49 713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 e k a p i t u l a c e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jmy k  31.12.2017                            </w:t>
      </w:r>
      <w:r>
        <w:rPr>
          <w:rFonts w:cs="Arial" w:ascii="Arial" w:hAnsi="Arial"/>
          <w:b/>
          <w:iCs/>
          <w:sz w:val="22"/>
          <w:szCs w:val="22"/>
        </w:rPr>
        <w:t xml:space="preserve">    975 447,4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daje k 31.12.2017                           -     925 734,32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sz w:val="22"/>
          <w:szCs w:val="22"/>
        </w:rPr>
        <w:t xml:space="preserve">Přebytek r. 2016                               +    196 396,91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 ů s t a t e k na bankovním účtu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 31.12.2017                                             246 110,00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ůvodová zpráva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říjmy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říjmech ve třídě 2 je příjem od obcí na kulturní akci. Dále je plnění na úroku z bankovního účtu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třídě 4 je rozpočtováno na příspěvky od obcí  na pravidelný členský příspěvek. Byla přijata dotace na „Úpravy center obcí“. Dotace byla řádně vyúčtována s krajským úřadem. Po úpravě rozpočtu byl naplněn finanční podíl od obcí na akci  „Úprava center obcí“ – pol. 4121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ýdaje: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Ve výdajích je čerpáno dle rozpočtu. Na § 3399 jsou náklady na akci Kostěnický pětiboj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Na paragrafu 3745 – veřejná zeleň jsou rozpočtovány výdaje spojené s dotací na akci „Úpravy center obcí“. Vyúčtování je součástí závěrečného účtu za rok 2017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Hospodaření k 31.12.2017  skončilo přebytkem 246.110,7 Kč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yúčtování dotace na akci: „Úpravy center obcí“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řehled čerpání dotace</w:t>
      </w:r>
      <w:r>
        <w:rPr/>
        <w:t>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418"/>
        <w:gridCol w:w="1276"/>
        <w:gridCol w:w="1275"/>
        <w:gridCol w:w="1134"/>
        <w:gridCol w:w="1418"/>
      </w:tblGrid>
      <w:tr>
        <w:trPr>
          <w:trHeight w:val="42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aktury za zele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aktury za stá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rajinná stez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elk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akturace podíl obc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ýš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 31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 71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 464,5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as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 950 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 96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 31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 057,2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š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9 517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0 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5 917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4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1 664,-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te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 981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7 381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6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 128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vojen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 49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 693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 583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 330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těn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 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 147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á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 9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 300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 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 117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rava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 41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 810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 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 777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kyt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 398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 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 798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 545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em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 157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 453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 01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 757,8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epot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 288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 68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 435,7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j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 85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 250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997,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hřet.Lh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 99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400,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 39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146,6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1 25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 10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 20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5 56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5 566,8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Vyúčtování finančních vztahů se SR, k rozpočtům  krajů a obcí za r. 2017: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11"/>
        <w:gridCol w:w="3420"/>
        <w:gridCol w:w="1800"/>
        <w:gridCol w:w="1620"/>
        <w:gridCol w:w="11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Dotac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Účelový zn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kaza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kytnu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užit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pořádání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e od obcí na provoz svaz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83 911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83 911,8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e od KÚ – mobiliá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60 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60 000,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e l  k e 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943 911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943 911,8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0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jský úřad provedl  dne 04. – 05. dubna 2017  audit hospodaření svazku za rok 2017, který skončil výrokem „nebyly zjištěny chyby a nedostatky“, zpráva je součástí závěrečného účtu svazku a účetní závěr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učástí závěrečného účtu svazku a účetní závěrky za r. 2017 je zpráva HIK o provedené inventarizaci majetku k 31.12.2017.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web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vazek obcí Loučná</w:t>
      </w:r>
    </w:p>
    <w:p>
      <w:pPr>
        <w:pStyle w:val="Normlnweb"/>
        <w:spacing w:before="120" w:after="0"/>
        <w:jc w:val="center"/>
        <w:rPr/>
      </w:pPr>
      <w:r>
        <w:rPr>
          <w:rFonts w:cs="Tahoma" w:ascii="Tahoma" w:hAnsi="Tahoma"/>
          <w:b/>
          <w:bCs/>
        </w:rPr>
        <w:t>Zpráva HIK o výsledcích inventarizace za rok 2017</w:t>
      </w:r>
    </w:p>
    <w:p>
      <w:pPr>
        <w:pStyle w:val="Normlnweb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  <w:t>Inventarizace za rok 2017 byla provedena v souladu se zákonem č. 563/1991 Sb., o účetnictví, ve znění pozdějších předpisů, v souladu s ustanoveními vyhlášky č. 270/2010 Sb., o inventarizaci majetku a závazků, v souladu se Směrnicí o inventarizaci majetku a závazků a</w:t>
      </w:r>
      <w:r>
        <w:rPr>
          <w:rFonts w:cs="Tahoma"/>
          <w:b/>
        </w:rPr>
        <w:t xml:space="preserve"> </w:t>
      </w:r>
      <w:r>
        <w:rPr>
          <w:rFonts w:cs="Tahoma"/>
        </w:rPr>
        <w:t xml:space="preserve">plánu inventur na rok 2017 k provedení inventarizace majetku a závazků, </w:t>
      </w:r>
      <w:r>
        <w:rPr>
          <w:rFonts w:cs="Tahoma"/>
          <w:bCs/>
        </w:rPr>
        <w:t>jiných aktiv a jiných pasiv včetně skutečnosti účtovaných na podrozvahových</w:t>
      </w:r>
      <w:r>
        <w:rPr>
          <w:rFonts w:cs="Tahoma"/>
        </w:rPr>
        <w:t xml:space="preserve"> účtech (dále jen „inventarizace majetku a závazků“). </w:t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rFonts w:cs="Tahoma"/>
          <w:b/>
        </w:rPr>
        <w:t xml:space="preserve">Předmětem </w:t>
      </w:r>
      <w:r>
        <w:rPr>
          <w:rFonts w:cs="Tahoma"/>
        </w:rPr>
        <w:t>inventarizace byl majetek specifikovaný v plánu inventur na rok 2017.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rFonts w:cs="Tahoma"/>
        </w:rPr>
        <w:t xml:space="preserve">DIK byly vyhotoveny </w:t>
      </w:r>
      <w:r>
        <w:rPr>
          <w:rFonts w:cs="Tahoma"/>
          <w:b/>
        </w:rPr>
        <w:t>inventurní soupisy</w:t>
      </w:r>
      <w:r>
        <w:rPr>
          <w:rFonts w:cs="Tahoma"/>
        </w:rPr>
        <w:t xml:space="preserve"> č. 1 – 27 dle plánu inventur na rok 2017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rFonts w:cs="Tahoma"/>
        </w:rPr>
        <w:t xml:space="preserve">Inventury byly </w:t>
      </w:r>
      <w:r>
        <w:rPr>
          <w:rFonts w:cs="Tahoma"/>
          <w:b/>
        </w:rPr>
        <w:t>zahájeny</w:t>
      </w:r>
      <w:r>
        <w:rPr>
          <w:rFonts w:cs="Tahoma"/>
        </w:rPr>
        <w:t xml:space="preserve"> 2.1.2018 v 08.00  hod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rFonts w:cs="Tahoma"/>
        </w:rPr>
        <w:t xml:space="preserve">Inventury byly </w:t>
      </w:r>
      <w:r>
        <w:rPr>
          <w:rFonts w:cs="Tahoma"/>
          <w:b/>
        </w:rPr>
        <w:t>ukončeny</w:t>
      </w:r>
      <w:r>
        <w:rPr>
          <w:rFonts w:cs="Tahoma"/>
        </w:rPr>
        <w:t xml:space="preserve"> 23.1.2018 v 18.00 hod.</w:t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Závěr:</w:t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  <w:t xml:space="preserve">Vyhodnocením inventurních soupisů nebyly zjištěny žádné inventarizační rozdíly tj. nebyly předloženy DIK žádné návrhy na jejich vypořádání. DIK nepodala žádný návrh na preventivní opatření. </w:t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Příloha:</w:t>
      </w:r>
    </w:p>
    <w:p>
      <w:pPr>
        <w:pStyle w:val="Normln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rovnávací tabulka</w:t>
      </w:r>
    </w:p>
    <w:p>
      <w:pPr>
        <w:pStyle w:val="Normln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eznam identifikátorů</w:t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720"/>
        <w:gridCol w:w="3090"/>
      </w:tblGrid>
      <w:tr>
        <w:trPr>
          <w:trHeight w:val="28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Funkce: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Příjmení a jméno zaměstnance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Podpis</w:t>
            </w:r>
          </w:p>
        </w:tc>
      </w:tr>
      <w:tr>
        <w:trPr>
          <w:trHeight w:val="28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</w:rPr>
            </w:pPr>
            <w:r>
              <w:rPr>
                <w:rFonts w:cs="Tahoma"/>
              </w:rPr>
              <w:t>Předseda HI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</w:rPr>
            </w:pPr>
            <w:r>
              <w:rPr>
                <w:rFonts w:cs="Tahoma"/>
              </w:rPr>
              <w:t>Vohradníková Roman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8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</w:rPr>
            </w:pPr>
            <w:r>
              <w:rPr>
                <w:rFonts w:cs="Tahoma"/>
              </w:rPr>
              <w:t>Člen HI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</w:rPr>
            </w:pPr>
            <w:r>
              <w:rPr>
                <w:rFonts w:cs="Tahoma"/>
              </w:rPr>
              <w:t>Staněk Martin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 Sezemicích 23.1.2018</w:t>
      </w:r>
    </w:p>
    <w:p>
      <w:pPr>
        <w:pStyle w:val="Normal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5:22:00Z</dcterms:created>
  <dc:creator>romana.vohradnikova</dc:creator>
  <dc:description/>
  <cp:keywords/>
  <dc:language>en-US</dc:language>
  <cp:lastModifiedBy>Romana Vohradníková</cp:lastModifiedBy>
  <cp:lastPrinted>2018-05-22T10:13:00Z</cp:lastPrinted>
  <dcterms:modified xsi:type="dcterms:W3CDTF">2018-05-23T05:26:00Z</dcterms:modified>
  <cp:revision>3</cp:revision>
  <dc:subject/>
  <dc:title>Svazek obcí „Loučná“</dc:title>
</cp:coreProperties>
</file>