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vazek obcí Loučná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u w:val="single"/>
        </w:rPr>
      </w:pPr>
      <w:r>
        <w:rPr>
          <w:rFonts w:cs="Bookman Old Style" w:ascii="Bookman Old Style" w:hAnsi="Bookman Old Style"/>
          <w:b/>
          <w:sz w:val="40"/>
          <w:u w:val="single"/>
        </w:rPr>
        <w:t>Závěrečný účet Svazku obcí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u w:val="single"/>
        </w:rPr>
      </w:pPr>
      <w:r>
        <w:rPr>
          <w:rFonts w:cs="Bookman Old Style" w:ascii="Bookman Old Style" w:hAnsi="Bookman Old Style"/>
          <w:b/>
          <w:sz w:val="40"/>
          <w:u w:val="single"/>
        </w:rPr>
        <w:t>„</w:t>
      </w:r>
      <w:r>
        <w:rPr>
          <w:rFonts w:cs="Bookman Old Style" w:ascii="Bookman Old Style" w:hAnsi="Bookman Old Style"/>
          <w:b/>
          <w:sz w:val="40"/>
          <w:u w:val="single"/>
        </w:rPr>
        <w:t>Loučná“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u w:val="single"/>
        </w:rPr>
      </w:pPr>
      <w:r>
        <w:rPr>
          <w:rFonts w:cs="Bookman Old Style" w:ascii="Bookman Old Style" w:hAnsi="Bookman Old Style"/>
          <w:b/>
          <w:sz w:val="40"/>
          <w:u w:val="single"/>
        </w:rPr>
        <w:t>k 31.12.2018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u w:val="single"/>
        </w:rPr>
      </w:pPr>
      <w:r>
        <w:rPr>
          <w:rFonts w:cs="Bookman Old Style" w:ascii="Bookman Old Style" w:hAnsi="Bookman Old Style"/>
          <w:b/>
          <w:sz w:val="40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u w:val="single"/>
        </w:rPr>
      </w:pPr>
      <w:r>
        <w:rPr>
          <w:rFonts w:cs="Bookman Old Style" w:ascii="Bookman Old Style" w:hAnsi="Bookman Old Style"/>
          <w:b/>
          <w:sz w:val="40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u w:val="single"/>
        </w:rPr>
      </w:pPr>
      <w:r>
        <w:rPr>
          <w:rFonts w:cs="Bookman Old Style" w:ascii="Bookman Old Style" w:hAnsi="Bookman Old Style"/>
          <w:b/>
          <w:sz w:val="40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u w:val="single"/>
        </w:rPr>
      </w:pPr>
      <w:r>
        <w:rPr>
          <w:rFonts w:cs="Bookman Old Style" w:ascii="Bookman Old Style" w:hAnsi="Bookman Old Style"/>
          <w:b/>
          <w:sz w:val="40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u w:val="single"/>
        </w:rPr>
      </w:pPr>
      <w:r>
        <w:rPr>
          <w:rFonts w:cs="Bookman Old Style" w:ascii="Bookman Old Style" w:hAnsi="Bookman Old Style"/>
          <w:b/>
          <w:sz w:val="40"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Vypracoval: Romana Vohradníková, účetní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ředkládá: Martin Staněk, předseda svazk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ude projednáno na valné hromadě dne:  07.05.2019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yvěšeno: na úředních deskách v obcích od : 17.04. – 07.05.2019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Návrh na  usnesení: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Valná hromada projednala zprávu 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</w:t>
      </w:r>
      <w:r>
        <w:rPr>
          <w:b/>
        </w:rPr>
        <w:t>)</w:t>
      </w:r>
      <w:r>
        <w:rPr>
          <w:rFonts w:cs="Arial" w:ascii="Arial" w:hAnsi="Arial"/>
          <w:b/>
          <w:sz w:val="22"/>
          <w:szCs w:val="22"/>
        </w:rPr>
        <w:t xml:space="preserve"> bere na vědomí</w:t>
      </w:r>
      <w:r>
        <w:rPr>
          <w:rFonts w:cs="Arial" w:ascii="Arial" w:hAnsi="Arial"/>
          <w:sz w:val="22"/>
          <w:szCs w:val="22"/>
        </w:rPr>
        <w:t xml:space="preserve">  zprávu ve věci závěrného účtu Svazku obcí Loučná za rok 2018</w:t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b) </w:t>
      </w:r>
      <w:r>
        <w:rPr>
          <w:rFonts w:cs="Arial" w:ascii="Arial" w:hAnsi="Arial"/>
          <w:b w:val="false"/>
          <w:sz w:val="22"/>
        </w:rPr>
        <w:t>v souladu s § 17 zákona č. 250/2000 Sb.</w:t>
      </w:r>
      <w:r>
        <w:rPr>
          <w:rFonts w:cs="Arial" w:ascii="Arial" w:hAnsi="Arial"/>
          <w:sz w:val="22"/>
        </w:rPr>
        <w:t xml:space="preserve"> schvaluje  </w:t>
      </w:r>
      <w:r>
        <w:rPr>
          <w:rFonts w:cs="Arial" w:ascii="Arial" w:hAnsi="Arial"/>
          <w:b w:val="false"/>
          <w:sz w:val="22"/>
        </w:rPr>
        <w:t xml:space="preserve">celoroční hospodaření svazku za rok 2018    </w:t>
      </w:r>
      <w:r>
        <w:rPr>
          <w:rFonts w:cs="Arial" w:ascii="Arial" w:hAnsi="Arial"/>
          <w:sz w:val="22"/>
        </w:rPr>
        <w:t>bez výhrad</w:t>
      </w:r>
      <w:r>
        <w:rPr>
          <w:rFonts w:cs="Arial" w:ascii="Arial" w:hAnsi="Arial"/>
          <w:b w:val="false"/>
          <w:sz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) schvaluje </w:t>
      </w:r>
      <w:r>
        <w:rPr>
          <w:rFonts w:cs="Arial" w:ascii="Arial" w:hAnsi="Arial"/>
          <w:sz w:val="22"/>
          <w:szCs w:val="22"/>
        </w:rPr>
        <w:t>závěrečný účet svazku za rok 2018</w:t>
      </w:r>
    </w:p>
    <w:p>
      <w:pPr>
        <w:pStyle w:val="Heading1"/>
        <w:rPr/>
      </w:pPr>
      <w:r>
        <w:rPr>
          <w:rFonts w:eastAsia="Arial" w:cs="Arial" w:ascii="Arial" w:hAnsi="Arial"/>
          <w:b w:val="false"/>
          <w:sz w:val="22"/>
        </w:rPr>
        <w:t xml:space="preserve">    </w:t>
      </w:r>
      <w:r>
        <w:rPr>
          <w:rFonts w:cs="Arial" w:ascii="Arial" w:hAnsi="Arial"/>
          <w:b w:val="false"/>
          <w:sz w:val="22"/>
        </w:rPr>
        <w:t>Součástí závěrečného účtu je</w:t>
      </w:r>
      <w:r>
        <w:rPr>
          <w:rFonts w:cs="Arial" w:ascii="Arial" w:hAnsi="Arial"/>
          <w:sz w:val="22"/>
        </w:rPr>
        <w:t xml:space="preserve">: </w:t>
      </w:r>
    </w:p>
    <w:p>
      <w:pPr>
        <w:pStyle w:val="Zkladntext3"/>
        <w:numPr>
          <w:ilvl w:val="0"/>
          <w:numId w:val="2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ění příjmů a výdajů rozpočtu v plném členění rozpočtové skladby</w:t>
      </w:r>
    </w:p>
    <w:p>
      <w:pPr>
        <w:pStyle w:val="Zkladntext3"/>
        <w:numPr>
          <w:ilvl w:val="0"/>
          <w:numId w:val="2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a z auditu za rok 2018</w:t>
      </w:r>
    </w:p>
    <w:p>
      <w:pPr>
        <w:pStyle w:val="Zkladntext3"/>
        <w:numPr>
          <w:ilvl w:val="0"/>
          <w:numId w:val="2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ntarizace za rok 2018</w:t>
      </w:r>
    </w:p>
    <w:p>
      <w:pPr>
        <w:pStyle w:val="Zkladntext3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) bere na vědomí </w:t>
      </w:r>
      <w:r>
        <w:rPr>
          <w:rFonts w:cs="Arial" w:ascii="Arial" w:hAnsi="Arial"/>
          <w:sz w:val="22"/>
          <w:szCs w:val="22"/>
        </w:rPr>
        <w:t>účetní závěrku svazku za rok 2018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>Přehled čerpání příjmů a výdajů dle rozpočtu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40"/>
        <w:gridCol w:w="1395"/>
        <w:gridCol w:w="1985"/>
        <w:gridCol w:w="778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íjmy k 31.1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poče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raven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poč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nění k 31.12.20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řida 2 – nedaňové příj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5 2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5 2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9 550,5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1 – ostatní příj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25 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25 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19 50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1 – ú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50,5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řída 4 - dot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00 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1 240 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 239 465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1 – příjmy od ob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200 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740 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739 465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122 – dotace od kraj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500 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500 00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 ř í j m y   celk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225 2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1 265 2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1 259 015,5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9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40"/>
        <w:gridCol w:w="1395"/>
        <w:gridCol w:w="1985"/>
        <w:gridCol w:w="778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ýdaje  k 31.1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poče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raven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poč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nění k 31.12.20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 3399 záležitosti kul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20 8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0 726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139 – nákup materiá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5 8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5 726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9 – nákup služe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5 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15 00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 3639 komun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189 5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191 7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44 436,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1 – ostatní osobní výd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10 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3 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23 00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139 – nákup materiá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4 000,-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4 000,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26,-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8 – služby zpracování d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10 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0 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4 924,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9 – nákup služe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50 000,-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16 200,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3 905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7 - škol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0 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20 00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73 - cestov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3 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2 959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75 - pohoště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40 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0 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3 865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2 – dary obyvatelstv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5 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5 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5 104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1 - poštov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500,-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500,-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353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9 - transfery nezisk. oraniz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70 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70 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70 00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§ 3745 – veřejná zele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 040 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 039 47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7 – drobný hmotný dl. majet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977 5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977 317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9 – nákup materiá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62 5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62 153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 6171 – vnitřní sprá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2 – zálohy poklad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 6310 – obecné příj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3 – služby peněž. ústav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 5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 5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 455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§ 6409 – nespecif. rezer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901 – rezerva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193 2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170 2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 ý d a j e   celk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385 2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 425 2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 207 087,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8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>Financování</w:t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40"/>
        <w:gridCol w:w="1679"/>
        <w:gridCol w:w="1985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íj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5 200 ,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265 2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259 015,58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d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5 200,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425 2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207 087,7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nancování - přebyt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0 000,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0 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51 927,88</w:t>
            </w:r>
          </w:p>
        </w:tc>
      </w:tr>
    </w:tbl>
    <w:p>
      <w:pPr>
        <w:pStyle w:val="Heading3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 e k a p i t u l a c e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íjmy k  31.12.2018                             </w:t>
      </w:r>
      <w:r>
        <w:rPr>
          <w:rFonts w:cs="Arial" w:ascii="Arial" w:hAnsi="Arial"/>
          <w:b/>
          <w:iCs/>
          <w:sz w:val="22"/>
          <w:szCs w:val="22"/>
        </w:rPr>
        <w:t xml:space="preserve">    1 259 015,58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daje k 31.12.2018                           -     1 207 087,70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sz w:val="22"/>
          <w:szCs w:val="22"/>
        </w:rPr>
        <w:t xml:space="preserve">Přebytek r. 2017                                 +       246 110,07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 ů s t a t e k na bankovním účtu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 31.12.2018                                                 298 037,95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ůvodová zpráva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říjmy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říjmech ve třídě 2 je příjem od obcí na kulturní akci. Dále je plnění na úroku z bankovního účtu. 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Ve třídě 4 je rozpočtováno na příspěvky od obcí na pravidelný členský příspěvek. Byla přijata dotace na nákup cvičebních prvků. Rozpočtovou změnou byl povýšen příjem od obcí o vlastní podíl spolufinancování akce nákup cvičebních prvků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Výdaje: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Ve výdajích je čerpáno dle rozpočtu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§ 3745 je upraven rozpočet o výdaje na akci nákup cvičebních prvků. 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Vyúčtování je součástí závěrečného účtu za rok 2018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Hospodaření k 31.12.2018  skončilo přebytkem 298 037,95 Kč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yúčtování dotace na akci: „Cvičební prvky“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řehled čerpání dotace</w:t>
      </w:r>
      <w:r>
        <w:rPr/>
        <w:t>:</w:t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1417"/>
        <w:gridCol w:w="1559"/>
        <w:gridCol w:w="992"/>
        <w:gridCol w:w="1418"/>
      </w:tblGrid>
      <w:tr>
        <w:trPr>
          <w:trHeight w:val="42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opagační materiá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vičební prvk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elk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akturace podíl obce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ýš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 781,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 781,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 308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 473,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a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 781,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94 09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98 871,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 853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4 018,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š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 781,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 781,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 308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 473,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te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 781,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5 77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0 551,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4 853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5 698,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vojen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 781,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5 983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90 764,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4 853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5 911,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těn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 781,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3 40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8 185,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4 853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3 332,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á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 781,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4 439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9 220,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4 853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4 367,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rav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 781,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 222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 003,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4 853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5 150,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kyt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 781,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 45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 235,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4 853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0 382,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zem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 781,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7 421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2 202,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4 853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17 349,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epot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 781,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8 752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3 533,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4 853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8 680,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j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 781,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7 585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2 366,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4 853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7 513,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hřet.Lh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 781,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4 197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8 978,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4 853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4 125,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2 153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77 317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 039 470,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99 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39 471,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0"/>
        </w:rPr>
        <w:t>Vyúčtování finančních vztahů se SR, k rozpočtům  krajů a obcí za r. 2018: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11"/>
        <w:gridCol w:w="3420"/>
        <w:gridCol w:w="1623"/>
        <w:gridCol w:w="1701"/>
        <w:gridCol w:w="127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Dotac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Účelový zna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kazatel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kytnu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uži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ypořádání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e od obcí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739 465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739 465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e od KÚ – cvičební prvk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500 000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500 0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e l  k e m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1 239 465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1 239 465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0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rajský úřad provedl  dne 26. – 27. března 2019  audit hospodaření svazku za rok 2018, který skončil výrokem </w:t>
      </w:r>
      <w:r>
        <w:rPr>
          <w:rFonts w:cs="Arial" w:ascii="Arial" w:hAnsi="Arial"/>
          <w:b/>
        </w:rPr>
        <w:t>„nebyly zjištěny chyby a nedostatky</w:t>
      </w:r>
      <w:r>
        <w:rPr>
          <w:rFonts w:cs="Arial" w:ascii="Arial" w:hAnsi="Arial"/>
        </w:rPr>
        <w:t>“, zpráva je součástí závěrečného účtu svazku a účetní závěr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učástí závěrečného účtu svazku a účetní závěrky za r. 2018 je zpráva HIK o provedené inventarizaci majetku k 31.12.2018.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z příloha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vazek obcí Loučná</w:t>
      </w:r>
    </w:p>
    <w:p>
      <w:pPr>
        <w:pStyle w:val="Normlnweb"/>
        <w:spacing w:before="120" w:after="0"/>
        <w:jc w:val="center"/>
        <w:rPr/>
      </w:pPr>
      <w:r>
        <w:rPr>
          <w:rFonts w:cs="Tahoma" w:ascii="Tahoma" w:hAnsi="Tahoma"/>
          <w:b/>
          <w:bCs/>
        </w:rPr>
        <w:t>Zpráva HIK o výsledcích inventarizace za rok 2018</w:t>
      </w:r>
    </w:p>
    <w:p>
      <w:pPr>
        <w:pStyle w:val="Normlnweb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jc w:val="both"/>
        <w:rPr>
          <w:rFonts w:cs="Tahoma"/>
        </w:rPr>
      </w:pPr>
      <w:r>
        <w:rPr>
          <w:rFonts w:cs="Tahoma"/>
        </w:rPr>
        <w:t>Inventarizace za rok 2018 byla provedena v souladu se zákonem č. 563/1991 Sb., o účetnictví, ve znění pozdějších předpisů, v souladu s ustanoveními vyhlášky č. 270/2010 Sb., o inventarizaci majetku a závazků, v souladu se Směrnicí o inventarizaci majetku a závazků a</w:t>
      </w:r>
      <w:r>
        <w:rPr>
          <w:rFonts w:cs="Tahoma"/>
          <w:b/>
        </w:rPr>
        <w:t xml:space="preserve"> </w:t>
      </w:r>
      <w:r>
        <w:rPr>
          <w:rFonts w:cs="Tahoma"/>
        </w:rPr>
        <w:t xml:space="preserve">plánu inventur na rok 2018 k provedení inventarizace majetku a závazků, </w:t>
      </w:r>
      <w:r>
        <w:rPr>
          <w:rFonts w:cs="Tahoma"/>
          <w:bCs/>
        </w:rPr>
        <w:t>jiných aktiv a jiných pasiv včetně skutečnosti účtovaných na podrozvahových</w:t>
      </w:r>
      <w:r>
        <w:rPr>
          <w:rFonts w:cs="Tahoma"/>
        </w:rPr>
        <w:t xml:space="preserve"> účtech (dále jen „inventarizace majetku a závazků“). </w:t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rFonts w:cs="Tahoma"/>
          <w:b/>
        </w:rPr>
        <w:t xml:space="preserve">Předmětem </w:t>
      </w:r>
      <w:r>
        <w:rPr>
          <w:rFonts w:cs="Tahoma"/>
        </w:rPr>
        <w:t>inventarizace byl majetek specifikovaný v plánu inventur na rok 2018.</w:t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rFonts w:cs="Tahoma"/>
        </w:rPr>
        <w:t xml:space="preserve">DIK byly vyhotoveny </w:t>
      </w:r>
      <w:r>
        <w:rPr>
          <w:rFonts w:cs="Tahoma"/>
          <w:b/>
        </w:rPr>
        <w:t>inventurní soupisy</w:t>
      </w:r>
      <w:r>
        <w:rPr>
          <w:rFonts w:cs="Tahoma"/>
        </w:rPr>
        <w:t xml:space="preserve"> č. 1 – 28 dle plánu inventur na rok 2018.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rFonts w:cs="Tahoma"/>
        </w:rPr>
        <w:t xml:space="preserve">Inventury byly </w:t>
      </w:r>
      <w:r>
        <w:rPr>
          <w:rFonts w:cs="Tahoma"/>
          <w:b/>
        </w:rPr>
        <w:t>zahájeny</w:t>
      </w:r>
      <w:r>
        <w:rPr>
          <w:rFonts w:cs="Tahoma"/>
        </w:rPr>
        <w:t xml:space="preserve"> 2.1.2019 v    08.00 hod.</w:t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rFonts w:cs="Tahoma"/>
        </w:rPr>
        <w:t xml:space="preserve">Inventury byly </w:t>
      </w:r>
      <w:r>
        <w:rPr>
          <w:rFonts w:cs="Tahoma"/>
          <w:b/>
        </w:rPr>
        <w:t>ukončeny</w:t>
      </w:r>
      <w:r>
        <w:rPr>
          <w:rFonts w:cs="Tahoma"/>
        </w:rPr>
        <w:t xml:space="preserve"> 23.1.2019 v 17.00 hod.</w:t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Závěr:</w:t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jc w:val="both"/>
        <w:rPr>
          <w:rFonts w:cs="Tahoma"/>
        </w:rPr>
      </w:pPr>
      <w:r>
        <w:rPr>
          <w:rFonts w:cs="Tahoma"/>
        </w:rPr>
        <w:t xml:space="preserve">Vyhodnocením inventurních soupisů nebyly zjištěny žádné inventarizační rozdíly tj. nebyly předloženy DIK žádné návrhy na jejich vypořádání. DIK nepodala žádný návrh na preventivní opatření. </w:t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  <w:t>Příloha:</w:t>
      </w:r>
    </w:p>
    <w:p>
      <w:pPr>
        <w:pStyle w:val="Normln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rovnávací tabulka</w:t>
      </w:r>
    </w:p>
    <w:p>
      <w:pPr>
        <w:pStyle w:val="Normln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eznam identifikátorů</w:t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3720"/>
        <w:gridCol w:w="3090"/>
      </w:tblGrid>
      <w:tr>
        <w:trPr>
          <w:trHeight w:val="284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Funkce: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Příjmení a jméno zaměstnance: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Podpis</w:t>
            </w:r>
          </w:p>
        </w:tc>
      </w:tr>
      <w:tr>
        <w:trPr>
          <w:trHeight w:val="284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/>
            </w:pPr>
            <w:r>
              <w:rPr>
                <w:rFonts w:cs="Tahoma"/>
              </w:rPr>
              <w:t>Předseda HI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rFonts w:cs="Tahoma"/>
              </w:rPr>
            </w:pPr>
            <w:r>
              <w:rPr>
                <w:rFonts w:cs="Tahoma"/>
              </w:rPr>
              <w:t>Vohradníková Roman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84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rFonts w:cs="Tahoma"/>
              </w:rPr>
            </w:pPr>
            <w:r>
              <w:rPr>
                <w:rFonts w:cs="Tahoma"/>
              </w:rPr>
              <w:t>Člen HI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rFonts w:cs="Tahoma"/>
              </w:rPr>
            </w:pPr>
            <w:r>
              <w:rPr>
                <w:rFonts w:cs="Tahoma"/>
              </w:rPr>
              <w:t>Staněk Martin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V Sezemicích 23.1.2019</w:t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36:00Z</dcterms:created>
  <dc:creator>romana.vohradnikova</dc:creator>
  <dc:description/>
  <cp:keywords/>
  <dc:language>en-US</dc:language>
  <cp:lastModifiedBy>Romana Vohradníková</cp:lastModifiedBy>
  <cp:lastPrinted>2018-05-22T10:13:00Z</cp:lastPrinted>
  <dcterms:modified xsi:type="dcterms:W3CDTF">2019-04-15T14:23:00Z</dcterms:modified>
  <cp:revision>6</cp:revision>
  <dc:subject/>
  <dc:title>Svazek obcí „Loučná“</dc:title>
</cp:coreProperties>
</file>