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Svazek obcí „Loučná“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1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19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NÁVRH ROZPOČTU 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NA  ROK 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racoval:      Romana Vohradníková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e projednáno na valné hromadě svazku: 26.11.201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yvěšeno před projednáním:    08.11.2019 – 27.11.201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h na usnesení: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Valná hromada projednala zprávu 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schvaluje</w:t>
      </w:r>
      <w:r>
        <w:rPr>
          <w:rFonts w:cs="Arial" w:ascii="Arial" w:hAnsi="Arial"/>
          <w:sz w:val="22"/>
          <w:szCs w:val="22"/>
        </w:rPr>
        <w:t xml:space="preserve"> podle § 12 z.č. 250/00 Sb. závazné ukazatele rozpočtu Svazku obcí „Loučná“ na rok 2020, a to tak, že stanoví dle platné rozpočtové skladby členění příjmové části rozpočtu do jednotlivých tříd a položek a závazné ukazatele pro výdajovou část rozpočtu stanoví v členění do jednotlivých paragrafů a položek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 xml:space="preserve">schvaluje  </w:t>
      </w:r>
      <w:r>
        <w:rPr>
          <w:rFonts w:cs="Arial" w:ascii="Arial" w:hAnsi="Arial"/>
          <w:sz w:val="22"/>
          <w:szCs w:val="22"/>
        </w:rPr>
        <w:t>rozpočet Svazku obcí „Loučná“ na rok 2020 dle stanovených závazných ukazatelů, a t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íjmy ve výši 227 100,- Kč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ýdaje ve výši 477 100,- Kč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cování ve výši 250 000,- Kč z přebytku hospodaření r. 2019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visející předpisy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28/2000 Sb., o obcích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0/2000 Sb., o rozpočtových pravidlech územních rozpočtů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320/2001 Sb., o finanční kontrole ve veřejné správě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inisterstva financí č. 323/2002 Sb., o rozpočtové skla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 xml:space="preserve">Návrh rozpočtu 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vazek obcí „LOUČNÁ“ pro r. 202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azné ukazatel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my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a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ákup služeb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2 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roky z úč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1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třída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2 1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a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spěvek od obc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5 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ída 4 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5 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vrh příjmů celk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227 100 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Výdaje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mě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2 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kup materiál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0 000 Kč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ovn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5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639 - 51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školení (Holic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0 000 Kč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acování d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0 000 Kč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up služe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60 000 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ště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0 000 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2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neinvestiční transfery (M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70 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22 5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10 - 5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poplatk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 5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63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5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er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52 100 Kč</w:t>
            </w:r>
          </w:p>
        </w:tc>
      </w:tr>
      <w:tr>
        <w:trPr>
          <w:trHeight w:val="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vrh výdajů celk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477 100 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ování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bytek hospodaření 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50 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cování celk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50 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jm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27 1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da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77 1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zdíl příjmy-výdaje=financová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- 250 000 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vrzujeme tímto, že rozpočet na rok 2020 byl na níže uvedených obcích zveřejněn na úředních deskách v termínu od 08.11.2019 – 27.11.2019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o Sezemice         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ec Rokytno            ………………………………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ěsto Dašice              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ec Spojil                 ………………………………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ec Choteč               ………………………………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ec Lány                    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ec Slepotice            ………………………………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ec Úhř.Lhota          ………………………………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ec Kostěnice            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ec Časy                    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ec Moravany          ………………………………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ec Chvojenec         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 Býšť                   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 xml:space="preserve">Rozpočet 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vazek obcí „LOUČNÁ“ pro r. 201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azné ukazatel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my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a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ákup služeb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2 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roky z úč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2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třída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2 2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řída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íspěvek od obc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00 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ída 4 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0 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říjmy celk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222 200 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Výdaje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mě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12 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kup materiálu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 000 Kč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ovn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5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-51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kolení (Holick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0 000 Kč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acování d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0 000 Kč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639 - 5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up služe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0 000 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hoště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0 000 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9 - 52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neinvestiční transfery (M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70 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94 5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10 - 5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nkovní poplatk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 5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 63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 5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er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5 200 Kč</w:t>
            </w:r>
          </w:p>
        </w:tc>
      </w:tr>
      <w:tr>
        <w:trPr>
          <w:trHeight w:val="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ýdaje celk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402 200 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ování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255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bytek hospodaření 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80 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cování celk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80 0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jm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22 2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da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02 200 K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íl příjmy-výdaje=financován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- 180 000 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305"/>
      <w:numFmt w:val="bullet"/>
      <w:lvlText w:val=""/>
      <w:lvlJc w:val="left"/>
      <w:pPr>
        <w:tabs>
          <w:tab w:val="num" w:pos="0"/>
        </w:tabs>
        <w:ind w:left="2301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ymbol" w:hAnsi="Symbo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9:00Z</dcterms:created>
  <dc:creator>Uctarna</dc:creator>
  <dc:description/>
  <cp:keywords/>
  <dc:language>en-US</dc:language>
  <cp:lastModifiedBy>Romana Vohradníková</cp:lastModifiedBy>
  <cp:lastPrinted>2019-11-08T09:16:00Z</cp:lastPrinted>
  <dcterms:modified xsi:type="dcterms:W3CDTF">2019-11-08T08:16:00Z</dcterms:modified>
  <cp:revision>3</cp:revision>
  <dc:subject/>
  <dc:title>Rozpočet</dc:title>
</cp:coreProperties>
</file>