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by do obecního zastupitelstva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le obdržených hlasů od voličů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. – 11. října 201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Počet voličů</w:t>
      </w:r>
      <w:r>
        <w:rPr>
          <w:sz w:val="32"/>
          <w:szCs w:val="32"/>
        </w:rPr>
        <w:t>…….266</w:t>
      </w:r>
    </w:p>
    <w:p>
      <w:pPr>
        <w:pStyle w:val="Normal"/>
        <w:rPr/>
      </w:pPr>
      <w:r>
        <w:rPr>
          <w:b/>
          <w:sz w:val="32"/>
          <w:szCs w:val="32"/>
        </w:rPr>
        <w:t>Volební účast</w:t>
      </w:r>
      <w:r>
        <w:rPr>
          <w:sz w:val="32"/>
          <w:szCs w:val="32"/>
        </w:rPr>
        <w:t>……63 %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Neplatné hlasy</w:t>
      </w:r>
      <w:r>
        <w:rPr>
          <w:sz w:val="32"/>
          <w:szCs w:val="32"/>
        </w:rPr>
        <w:t>…..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1980"/>
        <w:gridCol w:w="1980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řadové čís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hlas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řadí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bomír H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itka Pátk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ika Kubík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rana  Za jednotnou obe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ena Kopeck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 – 20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zana Doušková Kubík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 – 18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rea Kubík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 - 20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éta Běloušk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haela Füll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iří Malinsk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 Jan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Ondřej Lohynsk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el Růžič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káš Jeřáb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ntišek Peter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ek Zálesk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lastimil Engli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 – 18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kub Engli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 Jir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o Nová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– 10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romír Kun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clav Pulkráb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briela Zahrádk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tislav Tepl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iří Zahrád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– 10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zana Chmelík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a Víchov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deněk Fili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in Pišt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volení zastupitelé,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le preferenčních hlasů a státních zákonů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0. – 11. října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ména  a příjmení zvolených členů zastupitelst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olební strana č.1  </w:t>
        <w:tab/>
        <w:t>Lubomír Hak</w:t>
      </w:r>
    </w:p>
    <w:p>
      <w:pPr>
        <w:pStyle w:val="Normal"/>
        <w:rPr/>
      </w:pPr>
      <w:r>
        <w:rPr>
          <w:sz w:val="40"/>
          <w:szCs w:val="40"/>
        </w:rPr>
        <w:t xml:space="preserve">Volební strana č.2  </w:t>
        <w:tab/>
        <w:t>Jitka Pátkov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olební strana č.4  </w:t>
        <w:tab/>
        <w:t>Irena Kopecká</w:t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 xml:space="preserve">       Zuzana Doušková Kubíková</w:t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 xml:space="preserve">       Andrea Kubíkov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olební strana č.9  </w:t>
        <w:tab/>
        <w:t>Lukáš Jeřábe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olební strana č.10 </w:t>
        <w:tab/>
        <w:t>František Peter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lební strana č.13</w:t>
        <w:tab/>
        <w:t>Jakub Engli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lební strana č.14</w:t>
        <w:tab/>
        <w:t>Petr Jirou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olební strana č.15 </w:t>
        <w:tab/>
        <w:t>Ivo Nová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olební strana č.17 </w:t>
        <w:tab/>
        <w:t>Václav Pulkrábe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olební strana č.18 </w:t>
        <w:tab/>
        <w:t xml:space="preserve">Gabriela Zahrádková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olební strana č.19 </w:t>
        <w:tab/>
        <w:t>Rostislav Teplý</w:t>
      </w:r>
    </w:p>
    <w:p>
      <w:pPr>
        <w:pStyle w:val="Normal"/>
        <w:rPr/>
      </w:pPr>
      <w:r>
        <w:rPr>
          <w:sz w:val="40"/>
          <w:szCs w:val="40"/>
        </w:rPr>
        <w:t xml:space="preserve">Volební strana č.20 </w:t>
        <w:tab/>
        <w:t>Jiří Záhrádk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olební strana č.22 </w:t>
        <w:tab/>
        <w:t>Jana Vích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5:07:00Z</dcterms:created>
  <dc:creator>obec</dc:creator>
  <dc:description/>
  <cp:keywords/>
  <dc:language>en-US</dc:language>
  <cp:lastModifiedBy>obec</cp:lastModifiedBy>
  <cp:lastPrinted>2014-10-11T17:06:00Z</cp:lastPrinted>
  <dcterms:modified xsi:type="dcterms:W3CDTF">2014-10-11T15:07:00Z</dcterms:modified>
  <cp:revision>2</cp:revision>
  <dc:subject/>
  <dc:title>Volby do obecního zastupitelstva</dc:title>
</cp:coreProperties>
</file>